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69049560"/>
            <w:bookmarkStart w:id="1" w:name="__Fieldmark__0_116904956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69049560"/>
            <w:bookmarkStart w:id="3" w:name="__Fieldmark__1_116904956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9049560"/>
            <w:bookmarkStart w:id="5" w:name="__Fieldmark__2_116904956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69049560"/>
            <w:bookmarkStart w:id="7" w:name="__Fieldmark__3_116904956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69049560"/>
            <w:bookmarkStart w:id="9" w:name="__Fieldmark__4_116904956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69049560"/>
            <w:bookmarkStart w:id="11" w:name="__Fieldmark__5_116904956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69049560"/>
            <w:bookmarkStart w:id="13" w:name="__Fieldmark__6_116904956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69049560"/>
            <w:bookmarkStart w:id="15" w:name="__Fieldmark__7_116904956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69049560"/>
            <w:bookmarkStart w:id="17" w:name="__Fieldmark__8_116904956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69049560"/>
            <w:bookmarkStart w:id="19" w:name="__Fieldmark__9_116904956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69049560"/>
            <w:bookmarkStart w:id="21" w:name="__Fieldmark__10_116904956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69049560"/>
            <w:bookmarkStart w:id="23" w:name="__Fieldmark__11_116904956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69049560"/>
            <w:bookmarkStart w:id="25" w:name="__Fieldmark__12_116904956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169049560"/>
            <w:bookmarkStart w:id="27" w:name="__Fieldmark__13_116904956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169049560"/>
            <w:bookmarkStart w:id="29" w:name="__Fieldmark__14_116904956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169049560"/>
            <w:bookmarkStart w:id="31" w:name="__Fieldmark__15_116904956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169049560"/>
            <w:bookmarkStart w:id="33" w:name="__Fieldmark__16_1169049560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03-26T14:47:00Z</dcterms:modified>
  <cp:revision>42</cp:revision>
  <dc:subject/>
  <dc:title/>
</cp:coreProperties>
</file>